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71" w:hRule="atLeast"/>
        </w:trPr>
        <w:tc>
          <w:tcPr>
            <w:tcW w:w="577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Об  утверждении календарного плана муниципальных официальных физкультурных мероприятий и спортивных мероприятий Златоустовского городского округа на  2016 год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исполнения муниципальной программы «Развитие физической культуры, спорта и туризма в Златоустовском городском округе», утверждённой постановлением Администрации Златоустовского городского округа от 06.12.2013 г. № 509-П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алендарный план муниципальных официальных физкультурных мероприятий и спортивных мероприятий Златоустовского городского округа на 2016 год (приложение)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опубликовать</w:t>
      </w:r>
      <w:r>
        <w:rPr>
          <w:bCs/>
          <w:sz w:val="28"/>
          <w:szCs w:val="28"/>
        </w:rPr>
        <w:t xml:space="preserve"> настоящее распоряжение в официальных средствах массовой информации и разместить 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3. Организацию выполнения настоящего распоряжения возложить                 на заместителя Главы Златоустовского городского округа по социальным вопросам Гусеву М.Г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       В.А. Жилин</w:t>
        <w:tab/>
        <w:tab/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SymbolMT;Arial Unicode MS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6z0">
    <w:name w:val="WW8Num6z0"/>
    <w:qFormat/>
    <w:rPr>
      <w:rFonts w:ascii="Times New Roman" w:hAnsi="Times New Roman" w:eastAsia="SymbolMT;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SymbolMT;Arial Unicode MS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SymbolMT;Arial Unicode MS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eastAsia="SymbolMT;Arial Unicode MS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eastAsia="SymbolMT;Arial Unicode MS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SymbolMT;Arial Unicode MS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SymbolMT;Arial Unicode MS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SymbolMT;Arial Unicode MS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SymbolMT;Arial Unicode MS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SymbolMT;Arial Unicode MS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SymbolMT;Arial Unicode MS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eastAsia="SymbolMT;Arial Unicode MS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SymbolMT;Arial Unicode MS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SymbolMT;Arial Unicode MS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SymbolMT;Arial Unicode MS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eastAsia="SymbolMT;Arial Unicode MS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SymbolMT;Arial Unicode MS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SymbolMT;Arial Unicode MS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0z0">
    <w:name w:val="WW8Num30z0"/>
    <w:qFormat/>
    <w:rPr>
      <w:rFonts w:eastAsia="SymbolMT;Arial Unicode MS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eastAsia="SymbolMT;Arial Unicode MS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eastAsia="SymbolMT;Arial Unicode MS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SymbolMT;Arial Unicode MS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eastAsia="SymbolMT;Arial Unicode MS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eastAsia="SymbolMT;Arial Unicode MS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eastAsia="SymbolMT;Arial Unicode MS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eastAsia="SymbolMT;Arial Unicode MS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eastAsia="SymbolMT;Arial Unicode MS"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eastAsia="SymbolMT;Arial Unicode MS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eastAsia="SymbolMT;Arial Unicode MS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eastAsia="SymbolMT;Arial Unicode MS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SymbolMT;Arial Unicode MS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eastAsia="SymbolMT;Arial Unicode MS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eastAsia="SymbolMT;Arial Unicode MS"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eastAsia="SymbolMT;Arial Unicode MS" w:cs="Times New Roman"/>
    </w:rPr>
  </w:style>
  <w:style w:type="character" w:styleId="WW8Num50z1">
    <w:name w:val="WW8Num5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31">
    <w:name w:val="Основной текст 3 Знак"/>
    <w:basedOn w:val="Style11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Appleconvertedspace">
    <w:name w:val="apple-converted-space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_"/>
    <w:qFormat/>
    <w:rPr>
      <w:spacing w:val="1"/>
      <w:shd w:fill="FFFFFF" w:val="clear"/>
    </w:rPr>
  </w:style>
  <w:style w:type="character" w:styleId="1">
    <w:name w:val="Основной текст1"/>
    <w:qFormat/>
    <w:rPr>
      <w:color w:val="000000"/>
      <w:spacing w:val="1"/>
      <w:w w:val="100"/>
      <w:position w:val="0"/>
      <w:sz w:val="24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22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  <w:ind w:firstLine="560"/>
      <w:jc w:val="both"/>
    </w:pPr>
    <w:rPr>
      <w:spacing w:val="1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5:24:00Z</dcterms:created>
  <dc:creator>prot_1</dc:creator>
  <dc:description/>
  <cp:keywords/>
  <dc:language>en-US</dc:language>
  <cp:lastModifiedBy>prot_1</cp:lastModifiedBy>
  <cp:lastPrinted>2015-12-28T13:59:00Z</cp:lastPrinted>
  <dcterms:modified xsi:type="dcterms:W3CDTF">2015-12-29T05:28:00Z</dcterms:modified>
  <cp:revision>3</cp:revision>
  <dc:subject/>
  <dc:title>город Златоуст Челябинской области</dc:title>
</cp:coreProperties>
</file>